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Meine Woch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poslech textu: Die Hausaufgabe für Mon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hodiny: 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Die Hausaufgabe für Monta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řádek slov ve větě oznamovací: gramatika,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ne Woche: povídání o tom, co kdo dělá v který d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opakování rozvrhu hodin, dnů v týdnu, was passt zusamm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45:00Z</dcterms:created>
  <dc:creator>pezlova</dc:creator>
  <dc:description/>
  <dc:language>en-US</dc:language>
  <cp:lastModifiedBy>horholová</cp:lastModifiedBy>
  <dcterms:modified xsi:type="dcterms:W3CDTF">2011-01-26T09:45:00Z</dcterms:modified>
  <cp:revision>2</cp:revision>
  <dc:subject/>
  <dc:title/>
</cp:coreProperties>
</file>